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17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 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29. </w:t>
      </w:r>
      <w:r>
        <w:rPr>
          <w:rFonts w:cs="Arial" w:ascii="Arial" w:hAnsi="Arial"/>
          <w:sz w:val="22"/>
          <w:szCs w:val="22"/>
          <w:lang w:val="sr-RS"/>
        </w:rPr>
        <w:t>децембра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Бизнис иновациони центар'' д.о.о. Крагујевац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Бизнис иновациони центар'' д.о.о. Крагујевац за 2026. годину, број 01-201/25, који је Скупштина Привредног друштва ''Бизнис иновациони центар'' д.о.о. Крагујевац, донела Одлуком број 01-202/25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6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Бизнис иновациони центар'' д.о.о. Крагујевац за 2026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члану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″Бизнис иновациони центар″ д.о.о.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6. годину Привредног друштва ''Бизнис иновациони центар''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на које је Градско веће дало сагласност Закључком број: 023-23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о планиране субвенције за Привредно друштво ''Бизнис иновациони центар'' д.о.о. Крагујевац за 2026. годину износе 18.000.000,00 динара, у складу са Одлуком о буџету града Крагујевца за 2026. годину (''Службени лист града Крагујевца'', број 24/25), Програмом распоређивања субвенција из буџета Града јавним предузећима и привредним друштвима у 2026. години број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                  9. децембра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Привредног друштва ''Бизнис иновациони центар'' д.о.о. Крагујевац за 2026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ME"/>
        </w:rPr>
        <w:t xml:space="preserve">             </w:t>
      </w:r>
      <w:r>
        <w:rPr>
          <w:sz w:val="22"/>
          <w:szCs w:val="22"/>
          <w:lang w:val="sr-RS"/>
        </w:rPr>
        <w:t xml:space="preserve"> </w:t>
        <w:tab/>
        <w:tab/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8T14:13:00Z</cp:lastPrinted>
  <dcterms:modified xsi:type="dcterms:W3CDTF">2025-12-29T13:42:00Z</dcterms:modified>
  <cp:revision>435</cp:revision>
  <dc:subject/>
  <dc:title/>
</cp:coreProperties>
</file>